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570650814"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891939326"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596908901"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484541300"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450536777"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017847392"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543261130"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925364360"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124282822"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893548046"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871783904"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802412157"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33723253"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4457094"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541917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